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B – 1a – Inpatient Hospital Acute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a – Inpatient Hospital Acute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a – Inpatient Hospital Acute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a – Inpatient Hospital Acute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a – Inpatient Hospital Acute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a – Inpatient Hospital Acute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9600" cy="4989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a – Inpatient Hospital Acute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a – Inpatient Hospital Acute – Base 8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a – Inpatient Hospital Acute – Base 9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a – Inpatient Hospital Acute – Base 10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a – Inpatient Hospital Acute (B Only)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a – Inpatient Hospital Acute (B Only)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Section B – 1a – Inpatient Hospital Acute (B Only) – Base 3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a – Inpatient Hospital Acute (B Only)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b – Inpatient Psychiatric Hospit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b – Inpatient Psychiatric Hospit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b – Inpatient Psychiatric Hospit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b – Inpatient Psychiatric Hospital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b – Inpatient Psychiatric Hospital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b – Inpatient Psychiatric Hospital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b – Inpatient Psychiatric Hospital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b – Inpatient Psychiatric Hospital – Base 8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b – Inpatient Psychiatric Hospital – Base 9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b – Inpatient Psychiatric Hospital – Base 10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b – Inpatient Psychiatric Hospital (B Only)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b – Inpatient Psychiatric Hospital (B Only)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b – Inpatient Psychiatric Hospital (B Only)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b – Inpatient Psychiatric Hospital (B Only)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b – Inpatient Psychiatric Hospital (B Only)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1"/>
      <w:footerReference w:type="default" r:id="rId32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29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49:00Z</dcterms:created>
  <dc:creator>lo</dc:creator>
  <dc:description/>
  <cp:keywords/>
  <dc:language>en-US</dc:language>
  <cp:lastModifiedBy>Fu Associates</cp:lastModifiedBy>
  <dcterms:modified xsi:type="dcterms:W3CDTF">2007-05-09T21:49:00Z</dcterms:modified>
  <cp:revision>2</cp:revision>
  <dc:subject/>
  <dc:title> </dc:title>
</cp:coreProperties>
</file>